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Keep Hunting Legal</w:t>
      </w:r>
    </w:p>
    <w:p>
      <w:pPr>
        <w:pStyle w:val="Normal"/>
        <w:spacing w:lineRule="auto" w:line="480"/>
        <w:rPr/>
      </w:pPr>
      <w:r>
        <w:rPr/>
        <w:tab/>
      </w:r>
    </w:p>
    <w:p>
      <w:pPr>
        <w:pStyle w:val="Normal"/>
        <w:spacing w:lineRule="auto" w:line="480"/>
        <w:rPr/>
      </w:pPr>
      <w:r>
        <w:rPr/>
        <w:tab/>
        <w:t>Recently, there has been an increase in the number of people who are supporting anti-hunting groups. Many of these groups want to stop hunting because they think it is cruel to the animals; however, they do not stop to think about what can happen if hunting is stopped.</w:t>
      </w:r>
    </w:p>
    <w:p>
      <w:pPr>
        <w:pStyle w:val="Normal"/>
        <w:spacing w:lineRule="auto" w:line="480"/>
        <w:rPr/>
      </w:pPr>
      <w:r>
        <w:rPr/>
        <w:t>Without hunting, an entire way of life will disappear. There will be a massive increase in animal-related car wrecks, an overall decrease in crop yield, a drop in the economy, and an offset of the balance that exists in today's ecosystems.</w:t>
      </w:r>
    </w:p>
    <w:p>
      <w:pPr>
        <w:pStyle w:val="Normal"/>
        <w:spacing w:lineRule="auto" w:line="480"/>
        <w:rPr/>
      </w:pPr>
      <w:r>
        <w:rPr/>
        <w:tab/>
        <w:t>If we take away hunting, then we are taking away a sport and a lifestyle that is older than any other modern sport. "Hunting, the tracking or trapping of wild animals, is one of the oldest practices known to humankind. For our ancestors, hunting was a necessity of life--a means to obtain food for nourishment," (unknown par.1). We should not stop a sport that links current people back to one of the oldest things we have done as a species. Hunting has been going on since the beginning of time, back then people hunted for survival with primitive weapons. Now hunting has evolved into a sport with high powered guns and hidden stands. With the modern day creation of supermarkets, hunting is no longer something that must be done to get food. Hunting is a way for people to escape the hectic world around them for a few hours while they pursue a trophy or a nourishing meal. Although now many people do not hunt to get food to survive there are still a lot of people who do. These people can't afford to go to the grocery store to get their meat they have to hunt for it. If hunting where to stop, then these people would no longer be able to survive.</w:t>
      </w:r>
    </w:p>
    <w:p>
      <w:pPr>
        <w:pStyle w:val="Normal"/>
        <w:spacing w:lineRule="auto" w:line="480"/>
        <w:rPr/>
      </w:pPr>
      <w:r>
        <w:rPr/>
        <w:tab/>
        <w:t>If hunting is stopped then there will be an astronomical increase in animal-related wrecks. This is because there are not enough natural predators around to be able to reduce the population of animals such as deer if hunting is stopped. The population of deer in an area will explode in the year after you remove their biggest predators: man. The increase in population will cause the number of deer that are crossing roads and moving into other areas to rise. There will no longer be enough room in many forests for the deer to live, causing those extra deer to move to another location to survive. They will be moving across out roads and through our cities to find a place to live. "Deer can live up to 15 years, so even successfully sterilized ones will be munching on the hollyhocks, and darting in and out of traffic, for the foreseeable future," (Strange, par.5). Because deer live so long, it will also take a long time for the deer population to level out. As the population increases even further there will be an increase in wrecks to go along with it. It is going to take at least fifteen years for the deer population to stop growing. That also means that each deer who survives that period of over population is going to live for up to another fifteen years before it does of old age so the population is going to stay at the carrying capacity of the ecosystem for a long time and continue to harm the ecosystem. Over population like this could take lifetimes to settle back out to normal if it ever gets back to normal.</w:t>
      </w:r>
    </w:p>
    <w:p>
      <w:pPr>
        <w:pStyle w:val="Normal"/>
        <w:spacing w:lineRule="auto" w:line="480"/>
        <w:rPr/>
      </w:pPr>
      <w:r>
        <w:rPr/>
        <w:tab/>
        <w:t>Hunting keeps the prey population in check. When not hunted animals such as deer begin to overpopulate. This overpopulation is worse for the woods and the animals living there then any thing hunters have done. "They've been shown to cause declines in the abundance and diversity of all kinds of forest creatures, from insects to mice to canopy-nesting birds," (unknown Par. 9). As the population of animals increases so does their need for food. At a certain period of time the increased population of animals would increase to the point they have exceeded the carrying capacity of the ecosystem. This will cause the animals to look for new way to get their food, resulting in more and more animals relying on farm fields for their food. Animals such as deer already can have a negative effect of crops such as corn. With a massive increase of population animals like deer may eat so much of the crop there is nothing left for the farmers to harvest.</w:t>
      </w:r>
    </w:p>
    <w:p>
      <w:pPr>
        <w:pStyle w:val="Normal"/>
        <w:spacing w:lineRule="auto" w:line="480"/>
        <w:rPr/>
      </w:pPr>
      <w:r>
        <w:rPr/>
        <w:tab/>
        <w:t>If hunting is stopped there will be a massive drop in the economy, this would be a result of the closing of many large companies that make hunting clothing, firearms and other things for hunting. "In 1991, 14.1 million people 16 years old and older enjoyed hunting a variety of game animals within the United States. They hunted 236 million days and took 214 million trips. Their expenditures totaled $12.3 billion," (unknown, par.1). Not only would there be a drop the amount of money that is spent on hunting but there would also be a lot of people who would loose their jobs. These people would loose their jobs when companies that manufacture hunting gear go out of business. This will cause a further drop in the economy because until these people found another job they would cut back on the money that they where spending because they do not have a lot of money to spend.</w:t>
      </w:r>
    </w:p>
    <w:p>
      <w:pPr>
        <w:pStyle w:val="Normal"/>
        <w:spacing w:lineRule="auto" w:line="480"/>
        <w:rPr/>
      </w:pPr>
      <w:r>
        <w:rPr/>
        <w:tab/>
        <w:t>Stopping hunting would also disrupt the balance in today's ecosystems. When you stop hunting you take away the top predator of many animals. This would cause the populations of these animals to increase dramatically. These animals would quickly overpopulate because there would not be enough predators to keep the numbers down. This overpopulation would soon cause a massive decrease in ground vegetation as it is eaten faster then it can grow. Over time this would lead to many animals starving because there is not enough food for them to survive. These effects could continue from there indefinitely and would take lifetimes to bring back to normal.</w:t>
      </w:r>
    </w:p>
    <w:p>
      <w:pPr>
        <w:pStyle w:val="Normal"/>
        <w:spacing w:lineRule="auto" w:line="480"/>
        <w:rPr/>
      </w:pPr>
      <w:r>
        <w:rPr/>
        <w:tab/>
        <w:t>However, not everything about hunting would have a negative impact on the environment if stopped. A problem a lot of people have with hunting is many of the animals that are hunted have been managed to try and increase success rates when hunting. "Deer and other popular game species (Canada geese, wild turkeys) are managed for high numbers at the expense of the 99% of the other species," (Chau Par. 2). The purpose of managing wildlife such as deer has changed in the last few years from being focused of numbers to be focused on size. Hunters today do not boast about the number of deer they have killed but about the one with the biggest set of antlers. In the quest for bigger deer, farmers and land owners have started to cut down trees to provide space for food plots. The plants are grown in these plots are genetically best for antler growth, meaning the more the deer eat, the bigger antlers they might have in the fall. These food plots attract deer but they may also have negative effects. The trees that where cut down used to be the home of some animal in those woods, and the soil that was grown in may have also been home for some critter. These food plots, although good for some animals, may be harmful to others.</w:t>
      </w:r>
    </w:p>
    <w:p>
      <w:pPr>
        <w:pStyle w:val="Normal"/>
        <w:spacing w:lineRule="auto" w:line="480"/>
        <w:rPr/>
      </w:pPr>
      <w:r>
        <w:rPr/>
        <w:tab/>
        <w:t>One of the big arguments is always brought up about hunting and it is that hunting is cruel to the animals. "No hunter wants to make an animal suffer needlessly, and it is not in the hunter's best interest to wound an animal that runs off, is panicked and difficult to locate for a second shot," (Lapierre,Par1). It is a simple fact a wounded animal is much harder to find then it was before it was wounded. This is because any animals or persons instinct when they are hurt badly is to run and hide, it is like a survival response. The wounded animal will run as long as it can or until it finds a good hiding spot. This is usually right in the middle of a large brier patch or some other obstacle, that makes it harder for the hunter to recover the animal. It is so much easier to find an animal who dies quickly, this not only minimizes the animals suffering but it does not give the animal the time to run far or hide well.</w:t>
      </w:r>
    </w:p>
    <w:p>
      <w:pPr>
        <w:pStyle w:val="Normal"/>
        <w:spacing w:lineRule="auto" w:line="480"/>
        <w:rPr/>
      </w:pPr>
      <w:r>
        <w:rPr/>
        <w:tab/>
        <w:t>Anti hunting groups also talk about how hunting is also dangerous for hunters however from two thousand four to two thousand five There where a total of fifty four accidents only six of them where fatal. That year there where four hundred and twenty thousand four hundred and twenty five licensed hunters. That is an extremely low injury rate and is far lower then any of the professional sports Americans love.</w:t>
      </w:r>
    </w:p>
    <w:p>
      <w:pPr>
        <w:pStyle w:val="Normal"/>
        <w:spacing w:lineRule="auto" w:line="480"/>
        <w:rPr/>
      </w:pPr>
      <w:r>
        <w:rPr/>
        <w:tab/>
        <w:t>Another problem with the anti hunting argument that needs to be addressed is why people hunt. This should be the first question asked when ever there is a discussion about if hunting should be allowed or not. However this important question is usually left out of the argument totally. Hunting has been a topic of much discussion for years. The sport has been called unethical, and cruel by those who think it is wrong. The main argument has been brought up against hunting is it is harmful to the environment, and hunting is a cruel sport, another argument is the sport has been taken out of hunting because of the new technologies that have been developed. No one seems to want to try and figure out is a reason of why we should or should not hunt.</w:t>
      </w:r>
    </w:p>
    <w:p>
      <w:pPr>
        <w:pStyle w:val="Normal"/>
        <w:spacing w:lineRule="auto" w:line="480"/>
        <w:rPr/>
      </w:pPr>
      <w:r>
        <w:rPr/>
        <w:tab/>
        <w:t>Another reason hunting should continue is that meat from wild animals is better for you then the meat coming from a cow or another animal that has been raised for food. This is because in the wild there is no one to give the animals all of these antibiotics and steroids. Wild animals also have to move around and run to survive so their meat has a lot less fat in it then beef. Meat like deer meat is so lean that when it is ground beef fat is added to it so the ground meat does not fall apart. Meat from wild animals is also better for you because there usually are less diseases. The reason for this is in the wild there are no doctors to treat animals if they become sick, if a wild animal becomes sick enough then it will die and stands less of a chance to passing the disease or sickness on to other animals.</w:t>
      </w:r>
    </w:p>
    <w:p>
      <w:pPr>
        <w:pStyle w:val="Normal"/>
        <w:spacing w:lineRule="auto" w:line="480"/>
        <w:rPr/>
      </w:pPr>
      <w:r>
        <w:rPr/>
        <w:tab/>
        <w:t>Hunting is also not only about killing an animal. For many people it is about the challenge of outsmarting the animal you are hunting. "I increasingly find that where I become a stronger hunter, I become a more proficient Marine, particularly in my self-sufficiency, confidence and ability to interpret a challenge from a perspective outside my own," (Donlon par.1). Hunters are always having to solve problems while in the woods and not all of them are easy. Ask anyone who spends a lot of time in the woods and you will find something always gets left and that is the thing you need. Hunting helps teach hunters how to evaluate a problem and come up with a solution as quickly as possible. Hunting also would help a Marine because it teaches the hunter to notice small noises and movements that could not only help find the animal that is being hunted but it would also help in trying to find the enemy.</w:t>
      </w:r>
    </w:p>
    <w:p>
      <w:pPr>
        <w:pStyle w:val="Normal"/>
        <w:spacing w:lineRule="auto" w:line="480"/>
        <w:rPr/>
      </w:pPr>
      <w:r>
        <w:rPr/>
        <w:tab/>
        <w:t>A lot more goes into hunting then people think. You have to find the animals on the land long before you can even think of hunting them. Hunters all around the world spend hours of their time in the woods getting ready for hunting season. This time is spent finding the animals, making stands to better hunt then, and in a many cases a lot of time is put into making food plots to entice the animals to come in. Hunters are also one of the biggest helps for conservation. "Perhaps more surprisingly, many conservation biologists see hunting in a similar light. Hunting can be a positive force, they say, because it provides an economic motive for maintaining wildlife habitats," (Holmes Par 1). This is because people are going to protect things they like and ignore things they do not care about. People just don't give their full effort to taking care of things that do not affect them. For example you are not going to get much effort out of a bunch of guys if you are trying to protect some ponies for that job you are going to gather a group of girls who love horses. Hunters are no different. Hunters want to be able to keep hunting for the rest of their lives so they are going to fight to protect the animals they hunt. It does not matter how much someone like the idea of conservation, if there is not going to be some kind of gain from it most people are not going to keep it up for long. For hunters the gain is the ability to improve the quality and number of animals on their property and the ability to keep hunting for years to come.</w:t>
      </w:r>
    </w:p>
    <w:p>
      <w:pPr>
        <w:pStyle w:val="Normal"/>
        <w:spacing w:lineRule="auto" w:line="480"/>
        <w:rPr/>
      </w:pPr>
      <w:r>
        <w:rPr/>
        <w:tab/>
        <w:t>Many hunters today use hunting to try and understand or connect to how things were in the past. However, hunting today has lost a lot of the challenges faced by early hunters. "portable tree stands, cartridges that shoot farther and rifle scopes that beam silent lasers to gauge distance. Great technology, sure, but at what juncture do we sacrifice sportsmanship for technoship?"(Carmiche Par. 5). Our world has created a lot of new technologies that continue to take all of the challenge out of hunting. No longer do hunters have to be skilled at hiding or being quiet not you can kill an animal from extreme ranges without the animal even knowing you are there. Early hunters had to use primitive technology such as spears and bows and arrows to kill their meal, they also did not have camouflage with which to help hide them they had to use what they had. For many early hunters they had to sneak up on their prey in buck skins or what ever they had to wear. For non hunters this does not sound very hard but in the wild animals do not survive long by being dumb, they learn quickly what sounds to look out for or they will get killed but a bear or other type of predator. Basically one wrong step that snaps a twig for one quick movement and the whole hunt is over, for early hunters this could mean another day without a good meal. If this happened enough times then it could end with the death of the hunter if they did not learn how to get a kill in enough time. However today hunters just sit and wait there is little stalking the prey and must kills are made at ranges where it is almost impossible to be seen. These kills would have been impossible for early hunters, how hunters have to know their technology they do not have to really know how to hunt the old way.</w:t>
      </w:r>
    </w:p>
    <w:p>
      <w:pPr>
        <w:pStyle w:val="Normal"/>
        <w:spacing w:lineRule="auto" w:line="480"/>
        <w:rPr/>
      </w:pPr>
      <w:r>
        <w:rPr/>
        <w:tab/>
        <w:t>In conclusion, If we take away hunting there will be many unknown consequences. If we take away hunting then crops will fail, there will be more will be more wrecks from animals, there will be a drop in the economy, and there will be a loss of a way of lif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1:11:06Z</dcterms:created>
  <dc:creator/>
  <dc:description/>
  <dc:language>en-US</dc:language>
  <cp:lastModifiedBy/>
  <cp:revision>0</cp:revision>
  <dc:subject/>
  <dc:title/>
</cp:coreProperties>
</file>